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Ставропольского края</w:t>
      </w:r>
    </w:p>
    <w:p>
      <w:pPr>
        <w:pStyle w:val="Normal"/>
        <w:spacing w:lineRule="exact" w:line="240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В.В.Владимиров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3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___»  ___________20   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боты приемной Губернатора Ставропольского края в муниципальных образова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1701"/>
        <w:gridCol w:w="851"/>
        <w:gridCol w:w="850"/>
        <w:gridCol w:w="1701"/>
        <w:gridCol w:w="851"/>
        <w:gridCol w:w="850"/>
        <w:gridCol w:w="1701"/>
        <w:gridCol w:w="2268"/>
      </w:tblGrid>
      <w:tr>
        <w:trPr>
          <w:trHeight w:val="5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районы и городские округ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е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должность</w:t>
            </w:r>
          </w:p>
        </w:tc>
      </w:tr>
      <w:tr>
        <w:trPr>
          <w:trHeight w:val="4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1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1701"/>
        <w:gridCol w:w="851"/>
        <w:gridCol w:w="850"/>
        <w:gridCol w:w="1701"/>
        <w:gridCol w:w="851"/>
        <w:gridCol w:w="843"/>
        <w:gridCol w:w="1708"/>
        <w:gridCol w:w="2268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пов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инка, здание сельсове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нкуль, здание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рсавка, здание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а Н.А., 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насенк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ивн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ивное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ивное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гир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рзгир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рзгир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рзгир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ев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Георгиевская, здание администрации Георги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вановское, здание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Стародворцовский, здание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разцова Н.А., 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вардейск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асногва-рдейское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асногва-рдейск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асногва-рдейское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 В.П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рская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рская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рская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кум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вокумс-кое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вокумс-к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вокумс-кое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горны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Ессентук-ская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Ессентук-ская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Ессентук-ская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ев Л.Н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епн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епн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епное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нское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нское, здание администрац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нское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 В.П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тняя Ставка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тняя Ставка, здание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тняя Ставка, здание администрации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ченко А.П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елагиада, здание сельсове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ихайловс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нгилеевское, здание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а Н.А., 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ссент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ссентуки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ссентуки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ссентуки, здани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ев Л.Н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елезновод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елезно-водск, здание администрации города-курор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елезно-водск, здание администрации города-кур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елезно-водск, здание администрации города-кур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ев Л.Н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ильненский городско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зобиль-ный, здание администрации городск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зобиль-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,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зобиль-ный, здание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 В.П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ский городско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патово, здание администрации городск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патово,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патово, здание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 В.П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словод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Кислово-дск, здание администрации города-курор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слово-дск, здание администрации города-кур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слово-дск, здание администрации города-кур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ев Л.Н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Минераль-ные Воды,  здание администрации городск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инераль-ные Воды, 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инераль-ные Воды,  здание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маниди К.А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ермо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ермонтов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ермонтов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ермонтов, здани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маниди К.А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винномыс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винно-мысск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винно-мысск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винно-мысск, здани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а Н.А., 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кумский городско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ку-мск,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ку-мск,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ку-мск, здание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ченко А.П., 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Andalus" w:hAnsi="Andalus" w:cs="Andalus"/>
                <w:sz w:val="24"/>
                <w:szCs w:val="24"/>
              </w:rPr>
            </w:pPr>
            <w:r>
              <w:rPr>
                <w:rFonts w:cs="Andalus" w:ascii="Andalus" w:hAnsi="Andalus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Новоалекса-ндровск, здание администрации городск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алекса-ндровск, здание администрац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алекса-ндровск, здание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 В.П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ятиг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ятигорск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ятигорск, здание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ятигорск, здани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маниди К.А.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       Губернатора        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,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            В.В.Гладков</w:t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</w:r>
    </w:p>
    <w:p>
      <w:pPr>
        <w:pStyle w:val="Normal"/>
        <w:spacing w:lineRule="exact" w:line="240"/>
        <w:ind w:firstLine="181"/>
        <w:rPr/>
      </w:pPr>
      <w:r>
        <w:rPr/>
        <w:t>Скляр О.В.</w:t>
      </w:r>
    </w:p>
    <w:p>
      <w:pPr>
        <w:pStyle w:val="Normal"/>
        <w:spacing w:lineRule="exact" w:line="240"/>
        <w:ind w:firstLine="181"/>
        <w:rPr/>
      </w:pPr>
      <w:r>
        <w:rPr/>
        <w:t>30-64-35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249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48:00Z</dcterms:created>
  <dc:creator>Скляр Ольга Владимировна (124-02 - 124-02)</dc:creator>
  <dc:description/>
  <cp:keywords/>
  <dc:language>en-US</dc:language>
  <cp:lastModifiedBy>Скляр Ольга Владимировна</cp:lastModifiedBy>
  <cp:lastPrinted>2018-12-25T16:54:00Z</cp:lastPrinted>
  <dcterms:modified xsi:type="dcterms:W3CDTF">2018-12-26T12:09:00Z</dcterms:modified>
  <cp:revision>14</cp:revision>
  <dc:subject/>
  <dc:title>УТВЕРЖДАЮ</dc:title>
</cp:coreProperties>
</file>