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Ставропольского края</w:t>
      </w:r>
    </w:p>
    <w:p>
      <w:pPr>
        <w:pStyle w:val="Normal"/>
        <w:spacing w:lineRule="exact" w:line="240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В.В.Владимиров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3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___»  ___________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личных приёмов граждан Губернатором Ставропольского края, первыми заместителями председателя Правительства Ставропольского края, заместителями председателя Правительств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квартале 2018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3382"/>
        <w:gridCol w:w="2378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,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 и время проведения личного приема граждан в здании Правительства Ставропольского кра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личный прием граждан</w:t>
            </w:r>
          </w:p>
        </w:tc>
      </w:tr>
      <w:tr>
        <w:trPr>
          <w:trHeight w:val="9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униципальный район, городской ок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Владимиров Владимир Владимирович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гласован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гласованию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jc w:val="center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exact" w:line="240"/>
              <w:textAlignment w:val="auto"/>
              <w:rPr>
                <w:color w:val="000000"/>
                <w:szCs w:val="28"/>
              </w:rPr>
            </w:pPr>
            <w:r>
              <w:rPr/>
              <w:t>Великдань Николай Тимофеевич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вый заместитель председател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exact" w:line="240"/>
              <w:textAlignment w:val="auto"/>
              <w:rPr>
                <w:color w:val="000000"/>
                <w:szCs w:val="28"/>
              </w:rPr>
            </w:pPr>
            <w:r>
              <w:rPr>
                <w:szCs w:val="28"/>
              </w:rPr>
              <w:t>Правительств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вторник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.30 часо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рай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Иван Иванович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четвертый четверг 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городской окру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городской окру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Железноводс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ов Эркинбек Сайдаматович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месяц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 городской окру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г.Невинномысс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ковски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ов Николай Николаевич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заместитель председателя Правительства Ставропольского кр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четвертый четвер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городской ок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в Александр Михайлович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ий район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убеевский район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гирски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ладков Вячеслав Владимирович, заместитель председателя Правительства Ставропольского края, руководитель аппарата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торой вторни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новский район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новский район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кменски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 Александр Евгеньевич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етверг месяц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.3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ятигорс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рай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городской окру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алинченко Лариса Анатольевна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 – министр финансов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етвер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городской окру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городской окру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увалдина Ирина Владимировна, 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ый вторник 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городской округ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трашов Роман Ярославлевич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Ставропольского кр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етвер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.30 час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городской округ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городской округ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рай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Юрий Алексеевич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второй понедельник месяц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 часо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городской ок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,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В.В.Гладков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  <w:t>Скляр О.В.</w:t>
      </w:r>
    </w:p>
    <w:p>
      <w:pPr>
        <w:pStyle w:val="Normal"/>
        <w:spacing w:lineRule="exact" w:line="240"/>
        <w:ind w:firstLine="181"/>
        <w:rPr/>
      </w:pPr>
      <w:r>
        <w:rPr/>
        <w:t>30-64-35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249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tbl>
    <w:tblPr>
      <w:tblW w:w="138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040"/>
      <w:gridCol w:w="2340"/>
      <w:gridCol w:w="3420"/>
      <w:gridCol w:w="2340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1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2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3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5</w:t>
          </w:r>
        </w:p>
      </w:tc>
    </w:tr>
  </w:tbl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4:00Z</dcterms:created>
  <dc:creator>Скляр Ольга Владимировна (124-02 - 124-02)</dc:creator>
  <dc:description/>
  <cp:keywords/>
  <dc:language>en-US</dc:language>
  <cp:lastModifiedBy>Скляр Ольга Владимировна</cp:lastModifiedBy>
  <cp:lastPrinted>2018-06-29T11:31:00Z</cp:lastPrinted>
  <dcterms:modified xsi:type="dcterms:W3CDTF">2018-09-24T14:20:00Z</dcterms:modified>
  <cp:revision>5</cp:revision>
  <dc:subject/>
  <dc:title>УТВЕРЖДАЮ</dc:title>
</cp:coreProperties>
</file>