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о вопросу «</w:t>
      </w:r>
      <w:r>
        <w:rPr>
          <w:bCs/>
          <w:sz w:val="28"/>
          <w:szCs w:val="28"/>
        </w:rPr>
        <w:t>О работе с обращениями граждан, поступившими в адрес Губернатора Ставропольского края и Правительства Ставропольского края в 2016 году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6 года на имя Губернатора Ставропольского края и в адрес Правительства Ставропольского края от граждан и общественных объединений поступило 20246 обращений. Это на    2581 единицу или на 11 % меньше, чем в 2015 году (22827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половины всех устных и письменных обращений составляют обращения в форме электронного документа – 11079. Количество почтовых отправлений составило 5046 единиц, сообщений на «Телефон доверия Губернатора Ставропольского края» – 2807. 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Губернатором Ставропольского края и членами Правительства Ставропольского края лично приняты 547 граждан, в том числе 307 – в ходе выездных приемов в муниципальных образованиях края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Сотрудниками управления по работе с обращениями граждан аппарата Правительства края в течение 2016 года принято 689 челове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 Губернатору края или членам Правительства края были адресованы 60 % всех зарегистрированных обращений,                             40 % обращений поступили из федеральных органов власти. Для сравнения,  в  2015 году данные показатели составляли 63 % и 37 % соответственно. Рост обращений жителей края в федеральные органы власти связан, прежде всего, с ростом доступности для населения Интернет-сервисов органов власти всех уровн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географии поступивших обращений показал, что 56 % из них получено от жителей городских округов края: Ставрополя (5479),   Пятигорска (1168), Минераловодского городского округа (1063),                 Ессентуки (987), Кисловодска (980),  Невинномысска (761),                Железноводска (404),  Георгиевска (381) и Лермонтова (185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муниципальных районов по числу обращений лидируют Шпаковский (1027), Предгорный (850), Кочубеевский (568) и               Буденновский (594) район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равнению с 2015 годом общий рост числа обращений зафиксирова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5 районах: Александровском, Апанасенковском, Ипатовском, Красногвардейском, Степновском, а также в городе Георгиевске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среднем на каждые 10 тысяч жителей края пришлось                                по 69 обращений. Превышение данного показателя зафиксировано в                      4 городских округах: Ставрополе  (129), Ессентуки (95), Железноводске (78), Минераловодском городском округе (75), а также в 4 районах:               Ипатовском (92), Шпаковском (84), Предгорном (78) и Кочубеевском (73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Наименьшая плотность обращений отмечается в Туркменском                  (на каждые 10 тысяч населения – по 32 обращения), Апанасенковском, Левокумском и Новоселицком районах края (по 36 обращений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 жителей других регионов России и граждан иных государств поступило  525 обращений  –  на 20 % меньше, чем в 2015 году (655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нализ социального состава заявителей показал, что среди них               29 % пенсионеров, 14 % рабочих и служащих, 8 % домохозяек,                                 4 % предпринимателей, немногим более 1 % студентов и учащихся, военнослужащих, а также представителей научной и творческой интеллигенции. Кроме того, 885 обращений являются коллективными –        на  12 % меньше, чем в 2015 году (1004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ы 4430 обращений (22 %) указали свою принадлежность к той или иной льготной категории. Среди заявителей 1905 инвалидов по общему заболеванию, 910 многодетных семей, 385 малоимущих и неполных семей,          363 ветерана труда, 286 детей-сирот и детей, оставшихся без попечения родителей, 186 ветеранов Великой Отечественной войны, 177 ветеранов боевых действий в «горячих точках», 147 беженцев и вынужденных переселенцев. </w:t>
      </w:r>
    </w:p>
    <w:p>
      <w:pPr>
        <w:pStyle w:val="TextBody"/>
        <w:ind w:right="-5" w:firstLine="708"/>
        <w:rPr/>
      </w:pPr>
      <w:r>
        <w:rPr/>
        <w:t xml:space="preserve">В результате тематической классификации вопросов, содержащихся в обращениях, было установлено, что 27 % из них (5553) составляют вопросы  </w:t>
      </w:r>
      <w:r>
        <w:rPr>
          <w:b/>
        </w:rPr>
        <w:t>жилищно-коммунальной сферы</w:t>
      </w:r>
      <w:r>
        <w:rPr/>
        <w:t xml:space="preserve">. По сравнению с 2015 годом отмечается </w:t>
      </w:r>
      <w:r>
        <w:rPr>
          <w:u w:val="single"/>
        </w:rPr>
        <w:t>снижение их количества на 5 %</w:t>
      </w:r>
      <w:r>
        <w:rPr/>
        <w:t xml:space="preserve"> (5867).</w:t>
      </w:r>
    </w:p>
    <w:p>
      <w:pPr>
        <w:pStyle w:val="TextBody"/>
        <w:ind w:right="-6" w:firstLine="709"/>
        <w:rPr>
          <w:color w:val="FF6600"/>
          <w:szCs w:val="28"/>
        </w:rPr>
      </w:pPr>
      <w:r>
        <w:rPr>
          <w:szCs w:val="28"/>
        </w:rPr>
        <w:t>Так, на 10 % (с 1268 до 1142) снизилось число обращений по вопросам благоустройства населенных пунктов, в том числе борьбы с антисанитарией, озеленения, установки уличного освещения, обустройства придомовых территорий, детских площадок и мест отдыха населения.</w:t>
      </w:r>
      <w:r>
        <w:rPr>
          <w:color w:val="FF6600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жалоб на перебои в поставках населению коммунальных ресурсов снизилось на 19 % (с 1051 до 854). Например, по поводу неудовлетворительного водоснабжения обратилось 265 жителей края, тогда как в 2015 году </w:t>
      </w:r>
      <w:r>
        <w:rPr>
          <w:szCs w:val="28"/>
        </w:rPr>
        <w:t>–</w:t>
      </w:r>
      <w:r>
        <w:rPr>
          <w:sz w:val="28"/>
          <w:szCs w:val="28"/>
        </w:rPr>
        <w:t xml:space="preserve"> 492. Отмечается рост числа жалоб по поводу перебоев в электроснабжении (со 198 до 29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37 % меньше поступило заявлений с просьбами о строительстве объектов инженерной инфраструктуры, например, сетей газоснабжения     (114 против 170) или водоснабжения (144 против 264).</w:t>
      </w:r>
    </w:p>
    <w:p>
      <w:pPr>
        <w:pStyle w:val="TextBody"/>
        <w:ind w:right="-6" w:firstLine="709"/>
        <w:rPr/>
      </w:pPr>
      <w:r>
        <w:rPr>
          <w:szCs w:val="28"/>
        </w:rPr>
        <w:t>Наиболее многочисленными являются жалобы н</w:t>
      </w:r>
      <w:r>
        <w:rPr/>
        <w:t xml:space="preserve">а </w:t>
      </w:r>
      <w:r>
        <w:rPr>
          <w:szCs w:val="28"/>
        </w:rPr>
        <w:t>работу управляющих компаний, в том числе отсутствие прозрачности в их финансовой деятельности и низкое</w:t>
      </w:r>
      <w:r>
        <w:rPr/>
        <w:t xml:space="preserve"> качество предоставляемых услуг. В  2016 году </w:t>
      </w:r>
      <w:r>
        <w:rPr>
          <w:szCs w:val="28"/>
        </w:rPr>
        <w:t>в адрес Правительства края п</w:t>
      </w:r>
      <w:r>
        <w:rPr/>
        <w:t xml:space="preserve">о указанным вопросам поступило 1713 обращений </w:t>
      </w:r>
      <w:r>
        <w:rPr>
          <w:szCs w:val="28"/>
        </w:rPr>
        <w:t>–</w:t>
      </w:r>
      <w:r>
        <w:rPr/>
        <w:t xml:space="preserve">     на 4 % больше, чем в 2015 году (1642). </w:t>
      </w:r>
    </w:p>
    <w:p>
      <w:pPr>
        <w:pStyle w:val="TextBody"/>
        <w:ind w:right="-6" w:firstLine="709"/>
        <w:rPr/>
      </w:pPr>
      <w:r>
        <w:rPr>
          <w:szCs w:val="28"/>
        </w:rPr>
        <w:t xml:space="preserve">На 7 % возросло количество обращений по вопросам оплаты коммунальных услуг (с 1215 до 1301). Наиболее острыми, по мнению жильцов многоквартирных домов, являются проблемы неверного расчета управляющими компаниями оплаты за общедомовые нужды, а также порядка сбора средств для формирования краевого фонда капитального ремон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вопросов социальной сферы наиболее злободневными являются вопросы </w:t>
      </w:r>
      <w:r>
        <w:rPr>
          <w:b/>
          <w:sz w:val="28"/>
          <w:szCs w:val="28"/>
        </w:rPr>
        <w:t xml:space="preserve">пенсионного обеспечения и социальной поддержки </w:t>
      </w:r>
      <w:r>
        <w:rPr>
          <w:sz w:val="28"/>
          <w:szCs w:val="28"/>
        </w:rPr>
        <w:t xml:space="preserve">льготных категорий граждан. Их затрагивают авторы 2721 обращения, что в сравнении с предыдущим годом </w:t>
      </w:r>
      <w:r>
        <w:rPr>
          <w:sz w:val="28"/>
          <w:szCs w:val="28"/>
          <w:u w:val="single"/>
        </w:rPr>
        <w:t>меньше на 17 %</w:t>
      </w:r>
      <w:r>
        <w:rPr>
          <w:sz w:val="28"/>
          <w:szCs w:val="28"/>
        </w:rPr>
        <w:t xml:space="preserve"> (3258).</w:t>
      </w:r>
    </w:p>
    <w:p>
      <w:pPr>
        <w:pStyle w:val="TextBody"/>
        <w:ind w:right="-5" w:firstLine="708"/>
        <w:rPr/>
      </w:pPr>
      <w:r>
        <w:rPr/>
        <w:t>В частности, снижение числа обращений отмечается по вопросам оказания материальной помощи малоимущим семьям и одиноко проживающим гражданам (с 963 до 734), социального обеспечения</w:t>
      </w:r>
      <w:r>
        <w:rPr>
          <w:rFonts w:eastAsia="Calibri"/>
          <w:szCs w:val="28"/>
        </w:rPr>
        <w:t xml:space="preserve"> ветеранов Великой Отечественной войны и приравненных к ним лиц (с 278 до 87),  пенсионного обеспечения граждан (со 151 до 13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езначительно снизилось количество обращений по вопросам предоставления помощи </w:t>
      </w:r>
      <w:r>
        <w:rPr>
          <w:sz w:val="28"/>
          <w:szCs w:val="28"/>
        </w:rPr>
        <w:t>гражданам, чьи домовладения и имущество пострадали в результате стихийных бедствий (249 обращений против 294              в 2015 году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ряду с этим, увеличилось количество обращений, касающихся социальной поддержки семей с детьми, например, выплат социальных пособий на детей, в том числе регионального материнского                       капитала (с 232 до 285), а также выделения земельных участков многодетным                 семьям (с 294 до 357).</w:t>
      </w:r>
    </w:p>
    <w:p>
      <w:pPr>
        <w:pStyle w:val="TextBody"/>
        <w:ind w:right="-5" w:firstLine="708"/>
        <w:rPr/>
      </w:pPr>
      <w:r>
        <w:rPr>
          <w:szCs w:val="28"/>
        </w:rPr>
        <w:t>По  вопросам  сферы</w:t>
      </w:r>
      <w:r>
        <w:rPr>
          <w:b/>
          <w:szCs w:val="28"/>
        </w:rPr>
        <w:t xml:space="preserve"> здравоохранения</w:t>
      </w:r>
      <w:r>
        <w:rPr>
          <w:szCs w:val="28"/>
        </w:rPr>
        <w:t xml:space="preserve"> поступило  1433 обращения –    </w:t>
      </w:r>
      <w:r>
        <w:rPr>
          <w:szCs w:val="28"/>
          <w:u w:val="single"/>
        </w:rPr>
        <w:t>на 10 % меньше</w:t>
      </w:r>
      <w:r>
        <w:rPr>
          <w:szCs w:val="28"/>
        </w:rPr>
        <w:t xml:space="preserve">, чем в 2015 году (1586). </w:t>
      </w:r>
    </w:p>
    <w:p>
      <w:pPr>
        <w:pStyle w:val="TextBody"/>
        <w:ind w:right="-5" w:firstLine="708"/>
        <w:rPr/>
      </w:pPr>
      <w:r>
        <w:rPr>
          <w:szCs w:val="28"/>
        </w:rPr>
        <w:t xml:space="preserve">Так, число жалоб на закрытие или неудовлетворительное техническое состояние учреждений здравоохранения уменьшилось в 4,4 раза                             (со 110 до 27); работу учреждений медико-социальной экспертизы – в                   1,8 раза (со 101 до 57); на неудовлетворительное лекарственное обеспечение льготных категорий граждан и работу аптек – на 8 % (с 215 до 198). </w:t>
      </w:r>
    </w:p>
    <w:p>
      <w:pPr>
        <w:pStyle w:val="TextBody"/>
        <w:ind w:right="-6" w:firstLine="709"/>
        <w:rPr/>
      </w:pPr>
      <w:r>
        <w:rPr>
          <w:szCs w:val="28"/>
        </w:rPr>
        <w:t xml:space="preserve">На уровне 2015 года осталось количество заявлений о необходимости проведения обследования и лечения в краевых и федеральных медицинских организациях (461 против 458), а также жалоб на работу краевых учреждений здравоохранения и их сотрудников (396 против 401). </w:t>
      </w:r>
    </w:p>
    <w:p>
      <w:pPr>
        <w:pStyle w:val="TextBody"/>
        <w:ind w:right="-5" w:firstLine="708"/>
        <w:rPr/>
      </w:pPr>
      <w:r>
        <w:rPr>
          <w:szCs w:val="28"/>
        </w:rPr>
        <w:t xml:space="preserve">Вместе с тем, на 20 % возросло  число обращений по проблеме </w:t>
      </w:r>
      <w:r>
        <w:rPr/>
        <w:t xml:space="preserve">несвоевременного выделения </w:t>
      </w:r>
      <w:r>
        <w:rPr>
          <w:szCs w:val="28"/>
        </w:rPr>
        <w:t>санаторно-курортных путевок инвалидам:             104 обращения против 87 в  2015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сферы</w:t>
      </w:r>
      <w:r>
        <w:rPr>
          <w:b/>
          <w:sz w:val="28"/>
          <w:szCs w:val="28"/>
        </w:rPr>
        <w:t xml:space="preserve"> образования</w:t>
      </w:r>
      <w:r>
        <w:rPr>
          <w:sz w:val="28"/>
          <w:szCs w:val="28"/>
        </w:rPr>
        <w:t xml:space="preserve"> поднимают  авторы 783 обращений –      </w:t>
      </w:r>
      <w:r>
        <w:rPr>
          <w:sz w:val="28"/>
          <w:szCs w:val="28"/>
          <w:u w:val="single"/>
        </w:rPr>
        <w:t>на  17 % меньше</w:t>
      </w:r>
      <w:r>
        <w:rPr>
          <w:sz w:val="28"/>
          <w:szCs w:val="28"/>
        </w:rPr>
        <w:t>, чем в 2015 году (94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число обращений  по вопросам работы детских дошкольных образовательных учреждений снизилось на 16 % (с 438 до 369). Однако злободневными остаются проблемы открытия ясельных групп для детей в возрасте от полутора до трех лет, превышения допустимой численности воспитанников в группах, а также сбора родительских средств на ремонт помещений и игровых площадок. </w:t>
      </w:r>
    </w:p>
    <w:p>
      <w:pPr>
        <w:pStyle w:val="TextBody"/>
        <w:ind w:right="-6" w:firstLine="709"/>
        <w:rPr>
          <w:color w:val="99CC00"/>
          <w:szCs w:val="28"/>
        </w:rPr>
      </w:pPr>
      <w:r>
        <w:rPr>
          <w:szCs w:val="28"/>
        </w:rPr>
        <w:t xml:space="preserve">На  29 % снизилось количество обращений по вопросам, касающимся работы общеобразовательных школ (со 171 до 134). Наиболее актуальными остаются проблемы укрепления их материальной базы и правомерности финансирования ремонтных работ за счет средств родителей, а также организации бесплатного питания школьников и обеспечения их учебниками. В ряде обращений затрагиваются вопросы, касающиеся порядка проведения единого государственного экзамена. </w:t>
      </w:r>
    </w:p>
    <w:p>
      <w:pPr>
        <w:pStyle w:val="TextBody"/>
        <w:ind w:right="-6" w:firstLine="709"/>
        <w:rPr/>
      </w:pPr>
      <w:r>
        <w:rPr>
          <w:szCs w:val="28"/>
        </w:rPr>
        <w:t xml:space="preserve">Проблемы организации подвоза учеников, в том числе обновления существующего автопарка школьных автобусов, поднимают жители станицы Баклановской Изобильненского района, хутора Подгорного Шпаковского района, сел Новая Деревня и Заветное Кочубеевского района, станицы Лысогорской Георгиевского района, села Круглолесского Александровского района. </w:t>
      </w:r>
    </w:p>
    <w:p>
      <w:pPr>
        <w:pStyle w:val="TextBody"/>
        <w:ind w:right="-6" w:firstLine="709"/>
        <w:rPr>
          <w:szCs w:val="28"/>
        </w:rPr>
      </w:pPr>
      <w:r>
        <w:rPr>
          <w:szCs w:val="28"/>
        </w:rPr>
        <w:t>Более чем втрое (со 100 до 33) снизилось число обращений с просьбами об оказании содействия в разрешении конфликтных ситуаций, возникающих в образовательных организациях.</w:t>
      </w:r>
    </w:p>
    <w:p>
      <w:pPr>
        <w:pStyle w:val="TextBody"/>
        <w:ind w:right="-6" w:firstLine="708"/>
        <w:rPr/>
      </w:pPr>
      <w:r>
        <w:rPr>
          <w:szCs w:val="28"/>
        </w:rPr>
        <w:t>Вопросы</w:t>
      </w:r>
      <w:r>
        <w:rPr>
          <w:b/>
          <w:szCs w:val="28"/>
        </w:rPr>
        <w:t xml:space="preserve"> труда и заработной платы</w:t>
      </w:r>
      <w:r>
        <w:rPr>
          <w:szCs w:val="28"/>
        </w:rPr>
        <w:t xml:space="preserve"> затрагивают 715 граждан, что        </w:t>
      </w:r>
      <w:r>
        <w:rPr>
          <w:szCs w:val="28"/>
          <w:u w:val="single"/>
        </w:rPr>
        <w:t>на 8 % меньше</w:t>
      </w:r>
      <w:r>
        <w:rPr>
          <w:szCs w:val="28"/>
        </w:rPr>
        <w:t xml:space="preserve">, чем в 2015 году (775). </w:t>
      </w:r>
    </w:p>
    <w:p>
      <w:pPr>
        <w:pStyle w:val="TextBody"/>
        <w:ind w:right="-6" w:firstLine="708"/>
        <w:rPr>
          <w:szCs w:val="28"/>
        </w:rPr>
      </w:pPr>
      <w:r>
        <w:rPr/>
        <w:t xml:space="preserve">Самыми многочисленными являются просьбы </w:t>
      </w:r>
      <w:r>
        <w:rPr>
          <w:szCs w:val="28"/>
        </w:rPr>
        <w:t xml:space="preserve">об оказании помощи в трудоустройстве. По сравнению с 2015 годом их количество практически не изменилось (240 против 247). </w:t>
      </w:r>
    </w:p>
    <w:p>
      <w:pPr>
        <w:pStyle w:val="TextBody"/>
        <w:ind w:right="-6" w:firstLine="709"/>
        <w:rPr/>
      </w:pPr>
      <w:r>
        <w:rPr/>
        <w:t>На 16 % (</w:t>
      </w:r>
      <w:r>
        <w:rPr>
          <w:szCs w:val="28"/>
        </w:rPr>
        <w:t>со 177</w:t>
      </w:r>
      <w:r>
        <w:rPr/>
        <w:t xml:space="preserve"> до 144)</w:t>
      </w:r>
      <w:r>
        <w:rPr>
          <w:szCs w:val="28"/>
        </w:rPr>
        <w:t xml:space="preserve"> снизилось количество обращений по вопросам начисления и индексации заработной платы работникам организаций различных форм собственности.</w:t>
      </w:r>
    </w:p>
    <w:p>
      <w:pPr>
        <w:pStyle w:val="TextBody"/>
        <w:ind w:right="-6" w:firstLine="709"/>
        <w:rPr/>
      </w:pPr>
      <w:r>
        <w:rPr>
          <w:szCs w:val="28"/>
        </w:rPr>
        <w:t xml:space="preserve">На задержку выплаты заработной платы пожаловались 111 граждан – на 5 % меньше, чем в 2015 году (117). Среди них работники                              ООО «Сергиевское» (Грачевский район), </w:t>
      </w:r>
      <w:r>
        <w:rPr/>
        <w:t>Ставропольского муниципального унитарного троллейбусного предприятия (г.Ставрополь),                                    ООО «Главдорстрой» (г.Лермонтов), ООО «Росэнергострой» и                          ОАО «Севкавдорстрой» (г.Минеральные Воды), ЗАО «Пятигорская птицефабрика» (Предгорный район), ООО «Иверия» (г.Пятигорск),                    ООО «Кубаночка» (Новоалександровский район) и ряда других организаций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локе вопросов социальной сферы заметное место занимают обращения по вопрос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 учреждений </w:t>
      </w:r>
      <w:r>
        <w:rPr>
          <w:b/>
          <w:sz w:val="28"/>
          <w:szCs w:val="28"/>
        </w:rPr>
        <w:t>культуры и охраны памятников</w:t>
      </w:r>
      <w:r>
        <w:rPr>
          <w:sz w:val="28"/>
          <w:szCs w:val="28"/>
        </w:rPr>
        <w:t xml:space="preserve"> (107), развития в крае</w:t>
      </w:r>
      <w:r>
        <w:rPr>
          <w:b/>
          <w:sz w:val="28"/>
          <w:szCs w:val="28"/>
        </w:rPr>
        <w:t xml:space="preserve"> физкультуры и спорта</w:t>
      </w:r>
      <w:r>
        <w:rPr>
          <w:sz w:val="28"/>
          <w:szCs w:val="28"/>
        </w:rPr>
        <w:t xml:space="preserve"> (102), </w:t>
      </w:r>
      <w:r>
        <w:rPr>
          <w:b/>
          <w:sz w:val="28"/>
          <w:szCs w:val="28"/>
        </w:rPr>
        <w:t xml:space="preserve">книгоиздания </w:t>
      </w:r>
      <w:r>
        <w:rPr>
          <w:sz w:val="28"/>
          <w:szCs w:val="28"/>
        </w:rPr>
        <w:t xml:space="preserve">и деятельности </w:t>
      </w:r>
      <w:r>
        <w:rPr>
          <w:b/>
          <w:sz w:val="28"/>
          <w:szCs w:val="28"/>
        </w:rPr>
        <w:t>средств массовой информации</w:t>
      </w:r>
      <w:r>
        <w:rPr>
          <w:sz w:val="28"/>
          <w:szCs w:val="28"/>
        </w:rPr>
        <w:t xml:space="preserve"> (52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просы </w:t>
      </w:r>
      <w:r>
        <w:rPr>
          <w:b/>
          <w:sz w:val="28"/>
          <w:szCs w:val="28"/>
        </w:rPr>
        <w:t>улучшения жилищных условий, переселения из ветхого и аварийного жилья</w:t>
      </w:r>
      <w:r>
        <w:rPr>
          <w:sz w:val="28"/>
          <w:szCs w:val="28"/>
        </w:rPr>
        <w:t xml:space="preserve"> затрагивают авторы 1908 обращений. В связи с активной реализацией на территории края ряда жилищных программ количество таких обращений по сравнению с 2015 годом </w:t>
      </w:r>
      <w:r>
        <w:rPr>
          <w:sz w:val="28"/>
          <w:szCs w:val="28"/>
          <w:u w:val="single"/>
        </w:rPr>
        <w:t>снизилось на 23 %</w:t>
      </w:r>
      <w:r>
        <w:rPr>
          <w:sz w:val="28"/>
          <w:szCs w:val="28"/>
        </w:rPr>
        <w:t xml:space="preserve"> (2490).</w:t>
      </w:r>
    </w:p>
    <w:p>
      <w:pPr>
        <w:pStyle w:val="Normal"/>
        <w:shd w:fill="FFFFFF" w:val="clear"/>
        <w:spacing w:lineRule="exact" w:line="322"/>
        <w:ind w:left="24" w:firstLine="706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Например, в связи с реализацией Закона Ставропольского края от                 16 марта 2006 г. № 7-кз «О дополнительных гарантиях по социальной поддержке детей-сирот и детей, оставшихся без попечения родителей», на              36 % за последний год уменьшилось количество заявлений от лиц данной категории  по вопросам обеспечения жильем (с 412 до 26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опросам переселения жильцов ветхих и аварийных многоквартирных жилых домов поступило 302 обращения – на 27 % меньше, чем в 2015 году (41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зафиксирован рост числа обращений  по вопросу обеспечения граждан жильем по договорам социального                                  найма (с 505 до 642), так как финансирование мероприятий, предусмотренных Законом Ставропольского края от 10 ноября 2009 г.              № 72-кз «О предоставлении жилых помещений жилищного фонда Ставропольского края по договорам социального найма» не осуществляется. Наиболее острой является данная проблема для ветеранов боевых действий, инвалидов и семей, имеющих детей-инвалидов, признанных </w:t>
      </w:r>
      <w:r>
        <w:rPr>
          <w:spacing w:val="1"/>
          <w:sz w:val="28"/>
          <w:szCs w:val="28"/>
        </w:rPr>
        <w:t xml:space="preserve">нуждающимися </w:t>
      </w:r>
      <w:r>
        <w:rPr>
          <w:sz w:val="28"/>
          <w:szCs w:val="28"/>
        </w:rPr>
        <w:t xml:space="preserve">после  01 января 2005 года, когда полномочия по обеспечению их жильем были переданы с федерального на региональный уровен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  <w:r>
        <w:rPr>
          <w:b/>
          <w:sz w:val="28"/>
          <w:szCs w:val="28"/>
        </w:rPr>
        <w:t>землеустройства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емельных отношений</w:t>
      </w:r>
      <w:r>
        <w:rPr>
          <w:sz w:val="28"/>
          <w:szCs w:val="28"/>
        </w:rPr>
        <w:t xml:space="preserve"> затрагивают         766 корреспондентов – </w:t>
      </w:r>
      <w:r>
        <w:rPr>
          <w:sz w:val="28"/>
          <w:szCs w:val="28"/>
          <w:u w:val="single"/>
        </w:rPr>
        <w:t>на 6 % больше</w:t>
      </w:r>
      <w:r>
        <w:rPr>
          <w:sz w:val="28"/>
          <w:szCs w:val="28"/>
        </w:rPr>
        <w:t xml:space="preserve">, чем в 2015 году (725). Большинство заявителей просят оказать помощь в разрешении земельных споров, касающихся арендных отношений и установления границ, ставят вопросы изменения вида разрешенного использования земельных участков, оформления права собственности на землю, высказывают просьбы о выделении земельных участков для различных целей или жалуются на отказ в их предоставлении. В ряде обращений оспаривается завышенная, по мнению авторов, кадастровая стоимость земел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</w:t>
      </w:r>
      <w:r>
        <w:rPr>
          <w:b/>
          <w:sz w:val="28"/>
          <w:szCs w:val="28"/>
        </w:rPr>
        <w:t>безопасности дорожного движения, эксплуатации и сохранности автомобильных дорог</w:t>
      </w:r>
      <w:r>
        <w:rPr>
          <w:sz w:val="28"/>
          <w:szCs w:val="28"/>
        </w:rPr>
        <w:t xml:space="preserve"> поступило 767 обращений –                          </w:t>
      </w:r>
      <w:r>
        <w:rPr>
          <w:sz w:val="28"/>
          <w:szCs w:val="28"/>
          <w:u w:val="single"/>
        </w:rPr>
        <w:t>на 4 % меньше</w:t>
      </w:r>
      <w:r>
        <w:rPr>
          <w:sz w:val="28"/>
          <w:szCs w:val="28"/>
        </w:rPr>
        <w:t xml:space="preserve">, чем в 2015 году (795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яде обращений вносятся предложения по установке на опасных участках дорог светофоров, ограждений, ограничивающих скоростной режим дорожных знаков и искусственных неровностей. В период активного проведения сезонных дорожных работ многие заявители просят обратить внимание на состояние дорог и тротуаров в их населенных пунк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блемы </w:t>
      </w:r>
      <w:r>
        <w:rPr>
          <w:b/>
          <w:sz w:val="28"/>
          <w:szCs w:val="28"/>
        </w:rPr>
        <w:t>транспортного обслуживания населения</w:t>
      </w:r>
      <w:r>
        <w:rPr>
          <w:sz w:val="28"/>
          <w:szCs w:val="28"/>
        </w:rPr>
        <w:t xml:space="preserve"> затрагивают авторы  449 обращений. Это </w:t>
      </w:r>
      <w:r>
        <w:rPr>
          <w:sz w:val="28"/>
          <w:szCs w:val="28"/>
          <w:u w:val="single"/>
        </w:rPr>
        <w:t>на 8 % меньше</w:t>
      </w:r>
      <w:r>
        <w:rPr>
          <w:sz w:val="28"/>
          <w:szCs w:val="28"/>
        </w:rPr>
        <w:t xml:space="preserve">, чем в 2015 году (490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сновном граждан волнуют проблемы работы общественного транспорта, особенно в сельской местности. Например, по сообщениям заявителей общественный транспорт отсутствует в районных центрах Красногвардейского и Апанасенковского районов. Жители небольших или отдаленных от районных центров населенных пунктов, просят рассмотреть возможность компенсации транспортным предприятиям выпадающих доходов при организации перевозок на нерентабельных маршрут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Жители краевого центра оспаривают законность появления в центре города многочисленных платных автопарковок и интересуются причинами изменения привычного для них месторасположения некоторых остановочных павильон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</w:t>
      </w:r>
      <w:r>
        <w:rPr>
          <w:b/>
          <w:sz w:val="28"/>
          <w:szCs w:val="28"/>
        </w:rPr>
        <w:t>архитектуры, проектирования и градостроительства</w:t>
      </w:r>
      <w:r>
        <w:rPr>
          <w:sz w:val="28"/>
          <w:szCs w:val="28"/>
        </w:rPr>
        <w:t xml:space="preserve"> поступило 498 обращений – </w:t>
      </w:r>
      <w:r>
        <w:rPr>
          <w:sz w:val="28"/>
          <w:szCs w:val="28"/>
          <w:u w:val="single"/>
        </w:rPr>
        <w:t>на 5 % меньше</w:t>
      </w:r>
      <w:r>
        <w:rPr>
          <w:sz w:val="28"/>
          <w:szCs w:val="28"/>
        </w:rPr>
        <w:t>, чем в 2015 году (523)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При этом, число жалоб на нарушение градостроительных и санитарных норм при выдаче разрешительной документации, а также бездействие органов местного самоуправления по пресечению фактов самовольного строительства снизилось на 36 % (с 382 до 243)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Вместе с тем, количество обращений по вопросам государственного контроля в области долевого строительства жилья и предоставления мер социальной поддержки «обманутым дольщикам» увеличилось в 1,8 раза      (со 141 до 255). Большая их часть направлена гражданами, заключившими договоры долевого строительства с ООО «АртСтройТехно», нарушающего сроки ввода в эксплуатацию жилого комплекса «Победа» в городе Ставрополе. Также недобросовестными застройщиками граждане называют ЖСК «Восток-7», ЗАО СО «Аксон», ООО «СтройГрад».</w:t>
      </w:r>
    </w:p>
    <w:p>
      <w:pPr>
        <w:pStyle w:val="TextBody"/>
        <w:ind w:right="-5" w:firstLine="708"/>
        <w:rPr/>
      </w:pPr>
      <w:r>
        <w:rPr>
          <w:szCs w:val="28"/>
        </w:rPr>
        <w:t>Число обращений по вопросам сферы</w:t>
      </w:r>
      <w:r>
        <w:rPr>
          <w:b/>
          <w:szCs w:val="28"/>
        </w:rPr>
        <w:t xml:space="preserve"> торговли</w:t>
      </w:r>
      <w:r>
        <w:rPr>
          <w:szCs w:val="28"/>
        </w:rPr>
        <w:t xml:space="preserve"> </w:t>
      </w:r>
      <w:r>
        <w:rPr>
          <w:szCs w:val="28"/>
          <w:u w:val="single"/>
        </w:rPr>
        <w:t xml:space="preserve">снизилось в 1,6 раза          </w:t>
      </w:r>
      <w:r>
        <w:rPr>
          <w:szCs w:val="28"/>
        </w:rPr>
        <w:t>(с 408 до 249)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ловина из них (124) касается размещения объектов торговли и работы рынков, взаимодействия по данным вопросам с органами местного самоуправления. Например, жители сельской местности жалуются на сложности со сбытом сельхозпродукции, полученной от личных подсобных хозяйств, из-за высокой арендной платы за торговые места на городских рынках. </w:t>
      </w:r>
    </w:p>
    <w:p>
      <w:pPr>
        <w:pStyle w:val="TextBody"/>
        <w:ind w:right="-5" w:firstLine="708"/>
        <w:rPr/>
      </w:pPr>
      <w:r>
        <w:rPr>
          <w:szCs w:val="28"/>
        </w:rPr>
        <w:t xml:space="preserve">Продолжают поступать обращения по вопросам защиты прав потребителей, жалобы на рост цен и снижение качества продуктов питания. Заявители указывают на недостатки в работе крупных торговых сетей, в целом на многочисленные нарушения, допускаемые при организации торговой деятельности: отсутствие сертификатов качества на продукцию и медицинских книжек у персонала, неудовлетворительное санитарное состояние торговых залов, наличие просроченных продуктов. </w:t>
      </w:r>
    </w:p>
    <w:p>
      <w:pPr>
        <w:pStyle w:val="TextBody"/>
        <w:ind w:right="-6" w:firstLine="709"/>
        <w:rPr/>
      </w:pPr>
      <w:r>
        <w:rPr/>
        <w:t xml:space="preserve">По вопросам </w:t>
      </w:r>
      <w:r>
        <w:rPr>
          <w:b/>
        </w:rPr>
        <w:t>защиты природы, права граждан на благоприятную</w:t>
      </w:r>
      <w:r>
        <w:rPr/>
        <w:t xml:space="preserve"> </w:t>
      </w:r>
      <w:r>
        <w:rPr>
          <w:b/>
        </w:rPr>
        <w:t>окружающую среду</w:t>
      </w:r>
      <w:r>
        <w:rPr/>
        <w:t xml:space="preserve"> обратилось 395 заявителей, что </w:t>
      </w:r>
      <w:r>
        <w:rPr>
          <w:u w:val="single"/>
        </w:rPr>
        <w:t>соответствует уровню 2015 года</w:t>
      </w:r>
      <w:r>
        <w:rPr/>
        <w:t xml:space="preserve"> (392).</w:t>
      </w:r>
    </w:p>
    <w:p>
      <w:pPr>
        <w:pStyle w:val="TextBody"/>
        <w:ind w:right="-6" w:firstLine="709"/>
        <w:rPr/>
      </w:pPr>
      <w:r>
        <w:rPr/>
        <w:t xml:space="preserve"> </w:t>
      </w:r>
      <w:r>
        <w:rPr/>
        <w:t xml:space="preserve">Значительное количество обращений поступило по вопросам реализации права граждан на благоприятную окружающую среду, в том числе в части обеспечения режима тишины и порядка в вечерние и ночные часы в жилых кварталах (137). </w:t>
      </w:r>
    </w:p>
    <w:p>
      <w:pPr>
        <w:pStyle w:val="TextBody"/>
        <w:ind w:right="-5" w:firstLine="708"/>
        <w:rPr/>
      </w:pPr>
      <w:r>
        <w:rPr/>
        <w:t xml:space="preserve">Возросло количество обращений, посвященных вопросам гуманного отношения к животным при организации их отлова и содержания в             приютах (с 27 до 49).  </w:t>
      </w:r>
    </w:p>
    <w:p>
      <w:pPr>
        <w:pStyle w:val="TextBody"/>
        <w:ind w:right="-5" w:firstLine="708"/>
        <w:rPr/>
      </w:pPr>
      <w:r>
        <w:rPr/>
        <w:t>Увеличилось и число обращений по вопросам утилизации твердых коммунальных отходов и работы мусороперерабатывающих заводов и полигонов (с 18 до 25). Поступают предложения об отказе от термической утилизации отходов в связи с экологической опасностью и экономической неэффективностью данного метода.</w:t>
      </w:r>
    </w:p>
    <w:p>
      <w:pPr>
        <w:pStyle w:val="TextBody"/>
        <w:ind w:right="-5" w:firstLine="708"/>
        <w:rPr/>
      </w:pPr>
      <w:r>
        <w:rPr/>
        <w:t xml:space="preserve">Также жителей края волнует проблема нарушения экологических норм при организации деятельности коммерческих предприятий (птицефабрик, пунктов сбора металлолома, автомоек и автомастерских, мебельных цехов, предприятий общественного питания).  </w:t>
      </w:r>
    </w:p>
    <w:p>
      <w:pPr>
        <w:pStyle w:val="TextBody"/>
        <w:ind w:right="-5" w:firstLine="708"/>
        <w:rPr>
          <w:szCs w:val="28"/>
        </w:rPr>
      </w:pPr>
      <w:r>
        <w:rPr/>
        <w:t>Различные вопросы работы</w:t>
      </w:r>
      <w:r>
        <w:rPr>
          <w:b/>
        </w:rPr>
        <w:t xml:space="preserve"> </w:t>
      </w:r>
      <w:r>
        <w:rPr>
          <w:b/>
          <w:szCs w:val="28"/>
        </w:rPr>
        <w:t>агропромышленного комплекса</w:t>
      </w:r>
      <w:r>
        <w:rPr>
          <w:szCs w:val="28"/>
        </w:rPr>
        <w:t xml:space="preserve"> края </w:t>
      </w:r>
      <w:r>
        <w:rPr/>
        <w:t>затронули</w:t>
      </w:r>
      <w:r>
        <w:rPr>
          <w:szCs w:val="28"/>
        </w:rPr>
        <w:t xml:space="preserve"> 178 корреспондентов, что </w:t>
      </w:r>
      <w:r>
        <w:rPr>
          <w:szCs w:val="28"/>
          <w:u w:val="single"/>
        </w:rPr>
        <w:t>в 1,6 раза меньше</w:t>
      </w:r>
      <w:r>
        <w:rPr>
          <w:szCs w:val="28"/>
        </w:rPr>
        <w:t xml:space="preserve"> показателей прошлого года (279). Традиционно фермеров интересуют формы государственной поддержки и условия субсидирования выплат по кредитам, выданным на цели развития сельхозпроизводства. </w:t>
      </w:r>
    </w:p>
    <w:p>
      <w:pPr>
        <w:pStyle w:val="TextBody"/>
        <w:ind w:right="-5" w:firstLine="708"/>
        <w:rPr>
          <w:szCs w:val="28"/>
        </w:rPr>
      </w:pPr>
      <w:r>
        <w:rPr>
          <w:szCs w:val="28"/>
        </w:rPr>
        <w:t>Нередко причиной обращений становятся разногласия между фермерами и представителями органов местного самоуправления по вопросам выпаса и содержания животных или предоставления сельхозугодий в арен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ики земельных долей, передавших свои паи в аренду сельхозпредприятиям, жалуются на несвоевременную выплату или низкий размер арендной платы, на неэффективные, по мнению авторов обращений, методы обработки земель, которые ведут к снижению их каче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вопросам </w:t>
      </w:r>
      <w:r>
        <w:rPr>
          <w:b/>
          <w:sz w:val="28"/>
          <w:szCs w:val="28"/>
        </w:rPr>
        <w:t>безопасности и охраны правопорядка, работ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оохранительных органов</w:t>
      </w:r>
      <w:r>
        <w:rPr>
          <w:sz w:val="28"/>
          <w:szCs w:val="28"/>
        </w:rPr>
        <w:t xml:space="preserve">, в том числе с жалобами на неправомерные, по мнению граждан, действия должностных лиц органов следствия и дознания, обратились 447 заявителей </w:t>
      </w:r>
      <w:r>
        <w:rPr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а 8 % меньше</w:t>
      </w:r>
      <w:r>
        <w:rPr>
          <w:sz w:val="28"/>
          <w:szCs w:val="28"/>
        </w:rPr>
        <w:t xml:space="preserve">, чем в январе-декабре 2015 года (488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 15 % снизилось</w:t>
      </w:r>
      <w:r>
        <w:rPr>
          <w:sz w:val="28"/>
          <w:szCs w:val="28"/>
        </w:rPr>
        <w:t xml:space="preserve"> количество обращений по поводу неисполнения судебных решений или бездействия</w:t>
      </w:r>
      <w:r>
        <w:rPr>
          <w:b/>
          <w:sz w:val="28"/>
          <w:szCs w:val="28"/>
        </w:rPr>
        <w:t xml:space="preserve"> судебных приставов</w:t>
      </w:r>
      <w:r>
        <w:rPr>
          <w:sz w:val="28"/>
          <w:szCs w:val="28"/>
        </w:rPr>
        <w:t xml:space="preserve"> в отношении должников (со 194 до 16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В 1,6 раза уменьшилось</w:t>
      </w:r>
      <w:r>
        <w:rPr>
          <w:sz w:val="28"/>
          <w:szCs w:val="28"/>
        </w:rPr>
        <w:t xml:space="preserve"> число жалоб на работу</w:t>
      </w:r>
      <w:r>
        <w:rPr>
          <w:b/>
          <w:sz w:val="28"/>
          <w:szCs w:val="28"/>
        </w:rPr>
        <w:t xml:space="preserve"> органов правосудия</w:t>
      </w:r>
      <w:r>
        <w:rPr>
          <w:sz w:val="28"/>
          <w:szCs w:val="28"/>
        </w:rPr>
        <w:t>, в частности на сроки и порядок рассмотрения дел в судах или несправедливые, по мнению авторов обращений, судебные решения (со 131 до 8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в тематической структуре почты заметное место занимают запросы граждан о ходе рассмотрения их обращений, просьбы о личном приеме высшим должностным лицом края, а также вопросы экономики и финансов, промышленности и связи, награждения и  присвоения почетных званий, паспортной системы и многим други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ившие в Правительство края заявления в установленные действующим законодательством сроки направлены на рассмотрение по компетенции, в том числе 9668 вопросов местного значения – районным и городским администрациям,  10533 –  краевым министерствам и ведомствам. При этом наибольшее количество обращений рассмотрено в управлении края по строительному и жилищному надзору – 2325, министерстве труда и социальной защиты населения края – 1521, министерстве здравоохранения края – 1518, министерстве жилищно-коммунального хозяйства края – 946, министерстве  строительства, дорожного хозяйства и транспорта края – 859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ных подразделениях аппарата Правительства края рассмотрено 619 обращений. Наибольшее количество ответов авторам подготовлено управлением по работе с обращениями граждан (176), управлением по региональной политике (170), управлением по координации деятельности в сфере обеспечения общественной безопасности, законности и правопорядка (70), управлением кадров, государственной, муниципальной службы и наград (6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дрес прокуратуры Ставропольского края направлено по принадлежности  294 обращ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 имеющие смыслового содержания 34 письма оставлены без рассмотрения. </w:t>
      </w:r>
    </w:p>
    <w:p>
      <w:pPr>
        <w:pStyle w:val="TextBody"/>
        <w:ind w:right="-5" w:firstLine="708"/>
        <w:rPr/>
      </w:pPr>
      <w:r>
        <w:rPr/>
        <w:t xml:space="preserve">Исполнение </w:t>
      </w:r>
      <w:r>
        <w:rPr>
          <w:szCs w:val="28"/>
        </w:rPr>
        <w:t>4479</w:t>
      </w:r>
      <w:r>
        <w:rPr/>
        <w:t xml:space="preserve"> обращений было поставлено на контроль</w:t>
      </w:r>
      <w:r>
        <w:rPr>
          <w:szCs w:val="28"/>
        </w:rPr>
        <w:t xml:space="preserve">. </w:t>
      </w:r>
      <w:r>
        <w:rPr/>
        <w:t>По итогам рассмотрения контрольных обращений получено 5580 ответов.</w:t>
      </w:r>
      <w:r>
        <w:rPr>
          <w:szCs w:val="28"/>
        </w:rPr>
        <w:t xml:space="preserve"> Анализ показал, что авторам </w:t>
      </w:r>
      <w:r>
        <w:rPr/>
        <w:t xml:space="preserve">37 </w:t>
      </w:r>
      <w:r>
        <w:rPr>
          <w:szCs w:val="28"/>
        </w:rPr>
        <w:t>обращений (около 1 %</w:t>
      </w:r>
      <w:r>
        <w:rPr/>
        <w:t xml:space="preserve">) был направлен мотивированный отказ в удовлетворении их жалоб или заявлений, так как в ходе рассмотрения изложенные факты не нашли своего подтверждения.                </w:t>
      </w:r>
      <w:r>
        <w:rPr>
          <w:szCs w:val="28"/>
        </w:rPr>
        <w:t xml:space="preserve">489 ответов содержат информацию о продлении сроков рассмотрения обращений. </w:t>
      </w:r>
      <w:r>
        <w:rPr/>
        <w:t>Подавляющее большинство ответов (4156</w:t>
      </w:r>
      <w:r>
        <w:rPr>
          <w:szCs w:val="28"/>
        </w:rPr>
        <w:t xml:space="preserve"> или 75</w:t>
      </w:r>
      <w:r>
        <w:rPr/>
        <w:t xml:space="preserve"> %) носят рекомендательный или разъяснительный характер о правах заявителей и порядке решения поднимаемых ими проблем. </w:t>
      </w:r>
    </w:p>
    <w:p>
      <w:pPr>
        <w:pStyle w:val="TextBody"/>
        <w:ind w:right="-5" w:firstLine="708"/>
        <w:rPr/>
      </w:pPr>
      <w:r>
        <w:rPr/>
        <w:t>В 16 % случаев поставленные гражданами вопросы решены положительно или приняты конкретные меры, направленные на их решение в перспективе (89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, результатом рассмотрения заявлений граждан стали проведенные работы по благоустройству населенных пунктов. Так, администрацией города Ставрополя по просьбе жильцов во дворе дома                 № 94/1 по улице Шпаковской была установлена детская площадка. Органами местного самоуправления проведены работы по ремонту дорог местного значения: в городе Благодарном Благодарненского района отремонтирован участок автомобильной дороги по улице Свободы; в станице Ессентукской  Предгорного района -  улица Цветочная; в городе Лермонтове произведен ямочный ремонт дороги по переулку Заводском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культуры края оказано содействие администрации села Гофицкого Петровского района в капремонте кровли здания историко-краеведческого музе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сьбе жителей села Новозаведенного Георгиевского района выполнен ремонт актового зала в общеобразовательной школе № 23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бращением жителей села Нагорного Грачевского района построены разводящие сети водоснабжения, протяженностью 4,8 киломе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стерством природных ресурсов и охраны окружающей среды края за счет средств федерального и краевого бюджетов проведены работы по капитальному ремонту дамбы пруда, расположенного на территории поселка Новокавказского Александровского района, так как ее разрушение могло привести к затоплению жилых домов и хозяйственных стро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вторы 140 обращений высказали слова признательности за реальную помощь в решении поставленных пробл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пример, жительница села Отказного Советского района выразила благодарность за то, что после обращения на «Телефон доверия Губернатора Ставропольского края» ей в полной мере была выплачена арендная плата за использование арендатором ее земельного п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теран труда из города Ставрополя благодарит Губернатора Ставропольского края и министерство труда и социальной защиты населения края за выделение санаторно-курортной путе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али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, проживающий в станице Новотроицкой Изобильненского района, благодарит за оказанную помощь в ремонте отопительной системы в его домовлад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а с заявлениями, жалобами и предложениями граждан, поступающими в Правительство Ставропольского края, в том числе контроль за сроками и качеством их рассмотрения, продолжается.</w:t>
      </w:r>
    </w:p>
    <w:p>
      <w:pPr>
        <w:pStyle w:val="Normal"/>
        <w:spacing w:lineRule="exact" w:line="240"/>
        <w:ind w:firstLine="709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ительства Ставропольского края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Правительства Ставропольского края                                       О.Н.Прудникова  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равление по работе с обращениями граждан 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аппарата Правительства Ставропольского края</w:t>
      </w:r>
    </w:p>
    <w:sectPr>
      <w:headerReference w:type="default" r:id="rId2"/>
      <w:headerReference w:type="first" r:id="rId3"/>
      <w:footnotePr>
        <w:numFmt w:val="chicago"/>
      </w:footnotePr>
      <w:type w:val="nextPage"/>
      <w:pgSz w:w="11906" w:h="16838"/>
      <w:pgMar w:left="1985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статистические данные за 2016 год представлены в сравнении с аналогичными показателями 2015 год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/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1:53:00Z</dcterms:created>
  <dc:creator>kudrjavceva</dc:creator>
  <dc:description/>
  <cp:keywords/>
  <dc:language>en-US</dc:language>
  <cp:lastModifiedBy>Кудрявцева Лариса Васильевна (149-01-01 - kudrjavceva)</cp:lastModifiedBy>
  <cp:lastPrinted>2017-02-02T15:36:00Z</cp:lastPrinted>
  <dcterms:modified xsi:type="dcterms:W3CDTF">2017-02-02T12:57:00Z</dcterms:modified>
  <cp:revision>71</cp:revision>
  <dc:subject/>
  <dc:title>Заместителю председателя </dc:title>
</cp:coreProperties>
</file>